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анные ежеднедельного мониторинга розничных цен нефтепродуктов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 xml:space="preserve">Данные еженедельного мониторинга розничных цен нефтепродуктов ФАС России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5-06    07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