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ллегия ФАС России начинает свою работ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текущие дни руководитель Кабардино-Балкарского УФАС России Казбек Пшиншев принимает участие в Расширенном заседании Коллегии Федеральной антимонопольной службы.</w:t>
        <w:br/>
        <w:t>5    октября участники Коллегии обсудили требования к территориальным управлениям Федеральной антимонопольной службы для внедрения внутренней системы электронного документооборота,    а также анализ практики согласования территориальными органами ФАС России предоставления государственных и муниципальных преференций.</w:t>
        <w:br/>
        <w:t>В новом формате дисскусионого клуба руководители территориальных управлений ФАС России также обсудили актуальные вопросы применения антимонопольного законодательства в практике судов и антимонопольных органов,    а также прошёл семинар по актуальным вопросам в рамках деятельности антимонопольных ведомст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05    15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