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нят порядок обоснования НМЦК на охранные услуг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рядок определяет НМЦК при осуществлении закупок:</w:t>
        <w:br/>
        <w:t>-охранных услуг частных охранных организации;</w:t>
        <w:br/>
        <w:t>-услуг юридических лиц с особыми уставными задачами по охране.</w:t>
        <w:br/>
        <w:t>Приказ Федеральной службы войск национальной гвардии Российской Федерации от 15.02.2021    № 45    "Об утверждении Порядка определения начальной (максимальной)    цены контракта,    цены контракта,    заключаемого с единственным поставщиком (подрядчиком,    исполнителем),    начальной цены единицы товара,    работы,    услуги при осуществлении закупок охранных услуг"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30    06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